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</w:t>
      </w:r>
      <w:r>
        <w:rPr/>
        <w:t>:</w:t>
      </w:r>
    </w:p>
    <w:p>
      <w:pPr>
        <w:pStyle w:val="Normal"/>
        <w:rPr/>
      </w:pPr>
      <w:r>
        <w:rPr/>
        <w:t>把</w:t>
      </w:r>
      <w:r>
        <w:rPr/>
        <w:t>BaiduSEOer</w:t>
      </w:r>
      <w:r>
        <w:rPr/>
        <w:t>文件夹传到</w:t>
      </w:r>
      <w:r>
        <w:rPr/>
        <w:t>templets</w:t>
      </w:r>
      <w:r>
        <w:rPr/>
        <w:t>文件夹</w:t>
      </w:r>
    </w:p>
    <w:p>
      <w:pPr>
        <w:pStyle w:val="Normal"/>
        <w:rPr/>
      </w:pPr>
      <w:r>
        <w:rPr/>
        <w:drawing>
          <wp:inline distT="0" distB="0" distL="0" distR="0">
            <wp:extent cx="22860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</w:t>
      </w:r>
      <w:r>
        <w:rPr/>
        <w:t>:</w:t>
      </w:r>
    </w:p>
    <w:p>
      <w:pPr>
        <w:pStyle w:val="Normal"/>
        <w:rPr/>
      </w:pPr>
      <w:r>
        <w:rPr/>
        <w:t>进入</w:t>
      </w:r>
      <w:r>
        <w:rPr/>
        <w:t>Dedecms</w:t>
      </w:r>
      <w:r>
        <w:rPr/>
        <w:t>后台</w:t>
      </w:r>
      <w:r>
        <w:rPr/>
        <w:t>(</w:t>
      </w:r>
      <w:r>
        <w:rPr/>
        <w:t>由于有的模板要用的</w:t>
      </w:r>
      <w:r>
        <w:rPr/>
        <w:t>default</w:t>
      </w:r>
      <w:r>
        <w:rPr/>
        <w:t>里的文件所以最好不要删除</w:t>
      </w:r>
      <w:r>
        <w:rPr/>
        <w:t>Dede</w:t>
      </w:r>
      <w:r>
        <w:rPr/>
        <w:t>默认的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15430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模板</w:t>
      </w:r>
      <w:r>
        <w:rPr/>
        <w:t>---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自定义宏标记</w:t>
      </w:r>
      <w:r>
        <w:rPr/>
        <w:t>---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增加一个标记</w:t>
      </w:r>
    </w:p>
    <w:p>
      <w:pPr>
        <w:pStyle w:val="Normal"/>
        <w:rPr/>
      </w:pPr>
      <w:r>
        <w:rPr/>
        <w:drawing>
          <wp:inline distT="0" distB="0" distL="0" distR="0">
            <wp:extent cx="304800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标记名称写入</w:t>
      </w:r>
      <w:r>
        <w:rPr/>
        <w:t>: huandeng</w:t>
      </w:r>
    </w:p>
    <w:p>
      <w:pPr>
        <w:pStyle w:val="Normal"/>
        <w:rPr/>
      </w:pPr>
      <w:r>
        <w:rPr/>
        <w:drawing>
          <wp:inline distT="0" distB="0" distL="0" distR="0">
            <wp:extent cx="4743450" cy="455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代码如下</w:t>
      </w:r>
      <w:r>
        <w:rPr/>
        <w:t>:</w:t>
      </w:r>
    </w:p>
    <w:p>
      <w:pPr>
        <w:pStyle w:val="Normal"/>
        <w:rPr/>
      </w:pPr>
      <w:r>
        <w:rPr/>
        <w:t>&lt;ul id="banner_current"&gt; &lt;li&gt;&lt;a href="javascript:;"&gt; &lt;div class="banner_title locoy"&gt; &lt;p class="title"&gt;</w:t>
      </w:r>
      <w:r>
        <w:rPr/>
        <w:t>专业仿站、建站</w:t>
      </w:r>
      <w:r>
        <w:rPr/>
        <w:t>&lt;/p&gt; &lt;p class="des"&gt;</w:t>
      </w:r>
      <w:r>
        <w:rPr/>
        <w:t>基于织梦、</w:t>
      </w:r>
      <w:r>
        <w:rPr/>
        <w:t>Discuz</w:t>
      </w:r>
      <w:r>
        <w:rPr/>
        <w:t>打造属于你的站点</w:t>
      </w:r>
      <w:r>
        <w:rPr/>
        <w:t>&lt;/p&gt; &lt;/div&gt; &lt;/a&gt;&lt;/li&gt; &lt;li&gt;&lt;a href="javascript:;"&gt; &lt;div class="banner_title version"&gt; &lt;p class="title"&gt;</w:t>
      </w:r>
      <w:r>
        <w:rPr/>
        <w:t>美国高速稳定空间合租</w:t>
      </w:r>
      <w:r>
        <w:rPr/>
        <w:t>&lt;/p&gt; &lt;p class="des"&gt;50G</w:t>
      </w:r>
      <w:r>
        <w:rPr/>
        <w:t>空间</w:t>
      </w:r>
      <w:r>
        <w:rPr/>
        <w:t>,</w:t>
      </w:r>
      <w:r>
        <w:rPr/>
        <w:t>高速空间</w:t>
      </w:r>
      <w:r>
        <w:rPr/>
        <w:t>,</w:t>
      </w:r>
      <w:r>
        <w:rPr/>
        <w:t>五个</w:t>
      </w:r>
      <w:r>
        <w:rPr/>
        <w:t>FTP,</w:t>
      </w:r>
      <w:r>
        <w:rPr/>
        <w:t>站群最佳</w:t>
      </w:r>
      <w:r>
        <w:rPr/>
        <w:t>&lt;/p&gt; &lt;/div&gt; &lt;/a&gt;&lt;/li&gt; &lt;li&gt;&lt;a href="javascript:;"&gt; &lt;div class="banner_title qq"&gt; &lt;p class="title"&gt;</w:t>
      </w:r>
      <w:r>
        <w:rPr/>
        <w:t>承接模板制作</w:t>
      </w:r>
      <w:r>
        <w:rPr>
          <w:rFonts w:eastAsia="Times New Roman"/>
        </w:rPr>
        <w:t xml:space="preserve"> </w:t>
      </w:r>
      <w:r>
        <w:rPr/>
        <w:t>网站优化</w:t>
      </w:r>
      <w:r>
        <w:rPr/>
        <w:t>&lt;/p&gt; &lt;p class="des"&gt;Div Css</w:t>
      </w:r>
      <w:r>
        <w:rPr/>
        <w:t>编写模板，符合</w:t>
      </w:r>
      <w:r>
        <w:rPr/>
        <w:t>w3c</w:t>
      </w:r>
      <w:r>
        <w:rPr/>
        <w:t>标准</w:t>
      </w:r>
      <w:r>
        <w:rPr/>
        <w:t>&lt;/p&gt; &lt;/div&gt; &lt;/a&gt;&lt;/li&gt; &lt;li&gt;&lt;a href="javascript:;"&gt; &lt;div class="banner_title bulletin"&gt; &lt;p class="title"&gt;</w:t>
      </w:r>
      <w:r>
        <w:rPr/>
        <w:t>网站</w:t>
      </w:r>
      <w:r>
        <w:rPr/>
        <w:t>=</w:t>
      </w:r>
      <w:r>
        <w:rPr/>
        <w:t>？推广？</w:t>
      </w:r>
      <w:r>
        <w:rPr/>
        <w:t>=</w:t>
      </w:r>
      <w:r>
        <w:rPr/>
        <w:t>？百度优化？</w:t>
      </w:r>
      <w:r>
        <w:rPr/>
        <w:t>&lt;/p&gt; &lt;p class="des"&gt;</w:t>
      </w:r>
      <w:r>
        <w:rPr/>
        <w:t>选择网络营销，选择百优者！</w:t>
      </w:r>
      <w:r>
        <w:rPr/>
        <w:t>&lt;/p&gt; &lt;/div&gt; &lt;/a&gt;&lt;/li&gt; &lt;li&gt;&lt;a href="javascript:;"&gt; &lt;div class="banner_title newweb"&gt; &lt;p class="title"&gt;</w:t>
      </w:r>
      <w:r>
        <w:rPr/>
        <w:t>美国高速空间</w:t>
      </w:r>
      <w:r>
        <w:rPr>
          <w:rFonts w:eastAsia="Times New Roman"/>
        </w:rPr>
        <w:t xml:space="preserve"> </w:t>
      </w:r>
      <w:r>
        <w:rPr/>
        <w:t>站群首选空间</w:t>
      </w:r>
      <w:r>
        <w:rPr/>
        <w:t>&lt;/p&gt; &lt;p class="des"&gt;</w:t>
      </w:r>
      <w:r>
        <w:rPr/>
        <w:t>美国品牌主机，助您站群路畅通无阻</w:t>
      </w:r>
      <w:r>
        <w:rPr/>
        <w:t>&lt;/p&gt; &lt;/div&gt; &lt;/a&gt;&lt;/li&gt; &lt;/ul&gt; &lt;ul id="output"&gt; &lt;li&gt;&lt;img alt="" width="960" height="245" src="{dede:global.cfg_templets_skin/}/mobantianxia/images/banner1.jpg" /&gt;&lt;/li&gt; &lt;li&gt;&lt;img alt="" width="960" height="245" src="{dede:global.cfg_templets_skin/}/mobantianxia/images/banner2.jpg" /&gt;&lt;/li&gt; &lt;li&gt;&lt;img alt="" width="960" height="245" src="{dede:global.cfg_templets_skin/}/mobantianxia/images/banner3.jpg" /&gt;&lt;/li&gt; &lt;li&gt;&lt;img alt="" width="960" height="245" src="{dede:global.cfg_templets_skin/}/mobantianxia/images/banner4.jpg" /&gt;&lt;/li&gt; &lt;li&gt;&lt;img alt="" width="960" height="245" src="{dede:global.cfg_templets_skin/}/mobantianxia/images/banner5.jpg" /&gt;&lt;/li&gt; &lt;/ul&gt;</w:t>
      </w:r>
      <w:r>
        <w:rPr/>
        <w:t xml:space="preserve"> </w:t>
      </w:r>
    </w:p>
    <w:p>
      <w:pPr>
        <w:pStyle w:val="Normal"/>
        <w:rPr/>
      </w:pPr>
      <w:r>
        <w:rPr/>
        <w:t>再增加一个标记</w:t>
      </w:r>
    </w:p>
    <w:p>
      <w:pPr>
        <w:pStyle w:val="Normal"/>
        <w:rPr/>
      </w:pPr>
      <w:r>
        <w:rPr/>
        <w:drawing>
          <wp:inline distT="0" distB="0" distL="0" distR="0">
            <wp:extent cx="360045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和上面的方法都一样</w:t>
      </w:r>
      <w:r>
        <w:rPr>
          <w:color w:val="FF0000"/>
        </w:rPr>
        <w:t>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演示网站</w:t>
      </w:r>
      <w:r>
        <w:rPr/>
        <w:t>: www.baiduseoer.com )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09:00Z</dcterms:created>
  <dc:creator>微软用户</dc:creator>
  <dc:description/>
  <cp:keywords/>
  <dc:language>en-US</dc:language>
  <cp:lastModifiedBy>User</cp:lastModifiedBy>
  <dcterms:modified xsi:type="dcterms:W3CDTF">2009-01-26T00:30:00Z</dcterms:modified>
  <cp:revision>6</cp:revision>
  <dc:subject/>
  <dc:title/>
</cp:coreProperties>
</file>